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3087549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67102610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